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3/14/OCN - „Elektroinstalace AŠ Frýdnava a rekonstrukce SKAO Antonínův Dů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585416400"/>
            <w:bookmarkStart w:id="1" w:name="__Fieldmark__0_258541640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A) Elektroinstalace AŠ Frýdn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585416400"/>
            <w:bookmarkStart w:id="3" w:name="__Fieldmark__1_258541640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B) rekonstrukce SKAO Antonínův Dů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3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3/14/OCN s názvem „Elektroinstalace AŠ Frýdnava a rekonstrukce SKAO Antonínův Dů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Ptáčková Renata</dc:creator>
  <dc:description/>
  <cp:keywords/>
  <dc:language>en-US</dc:language>
  <cp:lastModifiedBy>Ševecová Ivana</cp:lastModifiedBy>
  <cp:lastPrinted>2014-08-13T08:40:00Z</cp:lastPrinted>
  <dcterms:modified xsi:type="dcterms:W3CDTF">2014-08-13T06:40:00Z</dcterms:modified>
  <cp:revision>5</cp:revision>
  <dc:subject/>
  <dc:title> „Výstavba ČS Litoměřice“ </dc:title>
</cp:coreProperties>
</file>